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>SYSTEM QUESTIONNAIRE</w:t>
      </w:r>
    </w:p>
    <w:p>
      <w:pPr>
        <w:pStyle w:val="Head"/>
        <w:rPr/>
      </w:pPr>
      <w:r>
        <w:rPr/>
        <w:t>(TO BE COMPLETED FOR EACH SYSTEM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SYSTEM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Leo (prototype software for automatic error localisation)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Ton de Waal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CB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>
                <w:sz w:val="20"/>
              </w:rPr>
            </w:pPr>
            <w:hyperlink r:id="rId3">
              <w:r>
                <w:rPr>
                  <w:rStyle w:val="InternetLink"/>
                </w:rPr>
                <w:t>TWAL@CBS.NL</w:t>
              </w:r>
            </w:hyperlink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SYSTEM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Ability of the system to utilise data in different formats or from different syste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The used prototype version can only read ASCII dat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Ability of the system to export clean data in different format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>
                <w:b/>
                <w:b/>
              </w:rPr>
            </w:pPr>
            <w:r>
              <w:rPr/>
              <w:t>The used prototype version can only write ASCII data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Features of the system that make it easier/harder to use e.g. quality of help and accompanying documentation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The used prototype version is not well-documented. It does have an on-line help op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Versatility of the system in terms of handling data from different sources (i.e. types of survey/administrative data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 xml:space="preserve">The prototype software can localise errors in any kind of data set as long as the variables are categorical of continuous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Versatility of the system in terms of handing different variable type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The prototype version can handle categorical and continuous data. Continuous data may attain negative value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120"/>
              <w:rPr/>
            </w:pPr>
            <w:r>
              <w:rPr/>
              <w:t>Versatility of the system to be combined with other edit/imputation syste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lineRule="auto" w:line="240" w:before="120" w:after="120"/>
              <w:rPr/>
            </w:pPr>
            <w:r>
              <w:rPr/>
              <w:t xml:space="preserve">The system can be used in combination with imputation systems.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120"/>
              <w:rPr/>
            </w:pPr>
            <w:r>
              <w:rPr/>
              <w:t>System features – portability, does the system only run under Windows, LINUX, UNIX &amp; other platfor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lineRule="auto" w:line="240" w:before="120" w:after="120"/>
              <w:rPr/>
            </w:pPr>
            <w:r>
              <w:rPr/>
              <w:t>This is a Windows only system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8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Software and hardware requirement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lineRule="auto" w:line="240" w:before="120" w:after="120"/>
              <w:rPr/>
            </w:pPr>
            <w:r>
              <w:rPr/>
              <w:t>A Windows operating system, a Pentium processor and  128Mb memory works fin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9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Availability and quality of tools to assist with setting up system and validation of output e.g. visualisation tool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lineRule="auto" w:line="240" w:before="120" w:after="120"/>
              <w:rPr/>
            </w:pPr>
            <w:r>
              <w:rPr/>
              <w:t>NA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0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cord changes made to the data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lineRule="auto" w:line="240" w:before="120" w:after="120"/>
              <w:rPr/>
            </w:pPr>
            <w:r>
              <w:rPr/>
              <w:t>Values localised as being incorrect are set to missing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Analyse/interpret changes made to the data and their effect on outputs of interes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lineRule="auto" w:line="240" w:before="120" w:after="120"/>
              <w:rPr/>
            </w:pPr>
            <w:r>
              <w:rPr/>
              <w:t>NA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2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lineRule="auto" w:line="240" w:before="120" w:after="120"/>
              <w:rPr/>
            </w:pPr>
            <w:r>
              <w:rPr/>
              <w:t>Statistical knowledge is required to set up edit rules. Otherwise, no expert knowledge is required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lineRule="auto" w:line="240" w:before="120" w:after="120"/>
              <w:rPr/>
            </w:pPr>
            <w:r>
              <w:rPr/>
              <w:t>Less than a day.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11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0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11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11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WAL@CBS.N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14:38:00Z</dcterms:created>
  <dc:creator>Wagstaff</dc:creator>
  <dc:description/>
  <dc:language>en-US</dc:language>
  <cp:lastModifiedBy>Ton de Waal</cp:lastModifiedBy>
  <cp:lastPrinted>2002-07-02T14:46:00Z</cp:lastPrinted>
  <dcterms:modified xsi:type="dcterms:W3CDTF">2002-07-02T12:46:00Z</dcterms:modified>
  <cp:revision>4</cp:revision>
  <dc:subject/>
  <dc:title/>
</cp:coreProperties>
</file>